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B Titr;Arial"/>
          <w:b/>
          <w:bCs/>
          <w:rtl w:val="true"/>
        </w:rPr>
        <w:drawing>
          <wp:inline distT="0" distB="0" distL="0" distR="0">
            <wp:extent cx="88900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rtl w:val="true"/>
        </w:rPr>
        <w:t xml:space="preserve">    </w:t>
      </w:r>
      <w:r>
        <w:rPr>
          <w:rFonts w:cs="B Titr;Arial"/>
          <w:b/>
          <w:b/>
          <w:bCs/>
          <w:rtl w:val="true"/>
        </w:rPr>
        <w:t>جشنوار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منطق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د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 </w:t>
      </w:r>
      <w:r>
        <w:rPr>
          <w:rFonts w:cs="B Titr;Arial"/>
          <w:b/>
          <w:b/>
          <w:bCs/>
          <w:rtl w:val="true"/>
        </w:rPr>
        <w:t>برتر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دانشگا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فن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حرفه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ی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استان</w:t>
      </w:r>
      <w:r>
        <w:rPr>
          <w:b/>
          <w:b/>
          <w:bCs/>
          <w:rtl w:val="true"/>
        </w:rPr>
        <w:t xml:space="preserve"> </w:t>
      </w:r>
      <w:r>
        <w:rPr>
          <w:rFonts w:cs="B Titr;Arial"/>
          <w:b/>
          <w:b/>
          <w:bCs/>
          <w:rtl w:val="true"/>
        </w:rPr>
        <w:t>کردستان</w:t>
      </w:r>
    </w:p>
    <w:tbl>
      <w:tblPr>
        <w:bidiVisual w:val="true"/>
        <w:tblW w:w="10500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400"/>
      </w:tblGrid>
      <w:tr>
        <w:trPr>
          <w:trHeight w:val="29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12" w:space="0" w:color="000000"/>
              <w:bottom w:val="single" w:sz="4" w:space="0" w:color="A5A5A5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7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ج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0" w:name="__Fieldmark__0_1295535979"/>
            <w:bookmarkStart w:id="1" w:name="__Fieldmark__0_1295535979"/>
            <w:bookmarkEnd w:id="1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یقی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2" w:name="__Fieldmark__1_1295535979"/>
            <w:bookmarkStart w:id="3" w:name="__Fieldmark__1_1295535979"/>
            <w:bookmarkEnd w:id="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rtl w:val="true"/>
              </w:rPr>
              <w:t>حقوق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انشگاه‌ها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راک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ستگ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رکت‌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B Nazanin"/>
                <w:b/>
                <w:bCs/>
                <w:rtl w:val="true"/>
              </w:rPr>
              <w:t>...)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4" w:name="__Fieldmark__2_1295535979"/>
            <w:bookmarkStart w:id="5" w:name="__Fieldmark__2_1295535979"/>
            <w:bookmarkEnd w:id="5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نگلیسی</w:t>
            </w: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6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ولیه</w:t>
            </w:r>
            <w:r>
              <w:rPr>
                <w:b/>
                <w:b/>
                <w:bCs/>
                <w:color w:val="00000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6" w:name="__Fieldmark__3_1295535979"/>
            <w:bookmarkStart w:id="7" w:name="__Fieldmark__3_1295535979"/>
            <w:bookmarkEnd w:id="7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طراح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طالع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یدانی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دوی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8" w:name="__Fieldmark__4_1295535979"/>
            <w:bookmarkStart w:id="9" w:name="__Fieldmark__4_1295535979"/>
            <w:bookmarkEnd w:id="9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خت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مو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0" w:name="__Fieldmark__5_1295535979"/>
            <w:bookmarkStart w:id="11" w:name="__Fieldmark__5_1295535979"/>
            <w:bookmarkEnd w:id="11"/>
            <w:r/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trHeight w:val="551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ور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رد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فر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73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مایید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را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ظه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2" w:name="__Fieldmark__6_1295535979"/>
            <w:bookmarkStart w:id="13" w:name="__Fieldmark__6_1295535979"/>
            <w:bookmarkEnd w:id="13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4" w:name="__Fieldmark__7_1295535979"/>
            <w:bookmarkStart w:id="15" w:name="__Fieldmark__7_1295535979"/>
            <w:bookmarkEnd w:id="15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rtl w:val="true"/>
              </w:rPr>
              <w:t>فاق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6" w:name="__Fieldmark__8_1295535979"/>
            <w:bookmarkStart w:id="17" w:name="__Fieldmark__8_1295535979"/>
            <w:bookmarkEnd w:id="17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غیر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</w:rPr>
              <w:fldChar w:fldCharType="separate"/>
            </w:r>
            <w:bookmarkStart w:id="18" w:name="__Fieldmark__9_1295535979"/>
            <w:bookmarkStart w:id="19" w:name="__Fieldmark__9_1295535979"/>
            <w:bookmarkEnd w:id="19"/>
            <w:r>
              <w:rPr>
                <w:rFonts w:cs="B Nazanin"/>
                <w:b/>
                <w:bCs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</w:rPr>
              <w:fldChar w:fldCharType="end"/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  <w:tr>
        <w:trPr>
          <w:trHeight w:val="168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ختص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Titr;Arial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B Titr;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</w:t>
            </w:r>
          </w:p>
        </w:tc>
      </w:tr>
      <w:tr>
        <w:trPr>
          <w:trHeight w:val="438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هداف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</w:tc>
      </w:tr>
      <w:tr>
        <w:trPr>
          <w:trHeight w:val="2062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يا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الش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پ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ر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وده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ش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وار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نظ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رآفرینی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ر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و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ص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نرژ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اه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لای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زیس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جلو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ارد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فزای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5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05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مکانا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زیرساخت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softHyphen/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نیاز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پیا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79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زیت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548" w:leader="none"/>
                <w:tab w:val="right" w:pos="624" w:leader="none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ارکرد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360" w:right="0" w:hanging="0"/>
              <w:contextualSpacing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ابلی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جاري‌س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عرض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ز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0" w:name="__Fieldmark__10_1295535979"/>
            <w:bookmarkStart w:id="21" w:name="__Fieldmark__10_1295535979"/>
            <w:bookmarkEnd w:id="21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separate"/>
            </w:r>
            <w:bookmarkStart w:id="22" w:name="__Fieldmark__11_1295535979"/>
            <w:bookmarkStart w:id="23" w:name="__Fieldmark__11_1295535979"/>
            <w:bookmarkEnd w:id="23"/>
            <w:r>
              <w:rPr>
                <w:rFonts w:cs="B Nazanin"/>
                <w:b/>
                <w:bCs/>
                <w:color w:val="000000"/>
                <w:rtl w:val="true"/>
              </w:rPr>
            </w:r>
            <w:r>
              <w:rPr>
                <w:rtl w:val="true"/>
                <w:b/>
                <w:b/>
                <w:bCs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color w:val="000000"/>
              </w:rPr>
            </w:pPr>
            <w:r>
              <w:rPr>
                <w:rFonts w:cs="B Titr;Arial"/>
                <w:b/>
                <w:bCs/>
                <w:color w:val="000000"/>
                <w:rtl w:val="true"/>
              </w:rPr>
            </w:r>
          </w:p>
        </w:tc>
      </w:tr>
      <w:tr>
        <w:trPr>
          <w:trHeight w:val="294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آ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ج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فاوته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مذک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</w:rPr>
              <w:t>100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لمه</w:t>
            </w:r>
            <w:r>
              <w:rPr>
                <w:rFonts w:cs="B Titr;Arial"/>
                <w:b/>
                <w:bCs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</w:rPr>
            </w:pPr>
            <w:r>
              <w:rPr>
                <w:rFonts w:cs="B Titr;Arial"/>
                <w:b/>
                <w:bCs/>
                <w:rtl w:val="true"/>
              </w:rPr>
            </w:r>
          </w:p>
        </w:tc>
      </w:tr>
      <w:tr>
        <w:trPr>
          <w:trHeight w:val="324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ص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ک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ای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......................................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ی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ی‌کن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ط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ن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رف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ی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تی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یق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ی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ض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ق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ی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قوق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یگ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یس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چن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ؤو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سخگوی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ب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ر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را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دع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ستاورد</w:t>
            </w:r>
            <w:r>
              <w:rPr>
                <w:sz w:val="28"/>
                <w:szCs w:val="28"/>
                <w:rtl w:val="true"/>
              </w:rPr>
              <w:softHyphen/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آو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تقی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تو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جا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یچ</w:t>
            </w:r>
            <w:r>
              <w:rPr>
                <w:rFonts w:cs="B Nazanin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ون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وولی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خواه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ش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6480" w:right="0" w:firstLine="72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ascii="IranNastaliq" w:hAnsi="IranNastaliq"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سنندج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معلم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میت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حرفه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ردستا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پستی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</w:rPr>
              <w:t>6615995711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   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33184838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</w:rPr>
              <w:t>087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       </w:t>
            </w:r>
            <w:r>
              <w:rPr>
                <w:rFonts w:ascii="IranNastaliq" w:hAnsi="IranNastaliq" w:cs="B Roya"/>
                <w:b/>
                <w:b/>
                <w:bCs/>
                <w:sz w:val="22"/>
                <w:sz w:val="22"/>
                <w:szCs w:val="22"/>
                <w:rtl w:val="true"/>
              </w:rPr>
              <w:t>دورنگار</w:t>
            </w:r>
            <w:r>
              <w:rPr>
                <w:rFonts w:cs="B Roya" w:ascii="IranNastaliq" w:hAnsi="IranNastaliq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sz w:val="28"/>
                <w:szCs w:val="28"/>
              </w:rPr>
              <w:t>3318060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center"/>
              <w:rPr>
                <w:rFonts w:cs="B Roya"/>
                <w:b/>
                <w:b/>
                <w:bCs/>
                <w:sz w:val="22"/>
                <w:szCs w:val="22"/>
              </w:rPr>
            </w:pPr>
            <w:r>
              <w:rPr>
                <w:rFonts w:cs="B Roya"/>
                <w:b/>
                <w:b/>
                <w:bCs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Roya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B Roya"/>
                <w:b/>
                <w:bCs/>
                <w:sz w:val="22"/>
                <w:szCs w:val="22"/>
              </w:rPr>
              <w:t>falahi.parasto@gmail.com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Titr;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B Titr;Arial"/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18"/>
          <w:szCs w:val="18"/>
        </w:rPr>
      </w:pPr>
      <w:r>
        <w:rPr>
          <w:rFonts w:cs="B Nazanin"/>
          <w:b/>
          <w:bCs/>
          <w:sz w:val="18"/>
          <w:szCs w:val="18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91" w:top="176" w:footer="147" w:bottom="67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clear" w:pos="8306"/>
        <w:tab w:val="left" w:pos="378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</w:rPr>
    </w:pPr>
    <w:r>
      <w:rPr>
        <w:lang w:val="en-US" w:eastAsia="en-US" w:bidi="ar-SA"/>
      </w:rPr>
      <w:t xml:space="preserve">      </w:t>
    </w:r>
  </w:p>
  <w:p>
    <w:pPr>
      <w:pStyle w:val="Normal"/>
      <w:bidi w:val="1"/>
      <w:spacing w:lineRule="auto" w:line="192"/>
      <w:ind w:left="0" w:right="0" w:firstLine="284"/>
      <w:jc w:val="right"/>
      <w:rPr>
        <w:rFonts w:cs="Times New Roman"/>
        <w:b/>
        <w:b/>
        <w:bCs/>
        <w:sz w:val="22"/>
        <w:szCs w:val="22"/>
      </w:rPr>
    </w:pPr>
    <w:r>
      <w:rPr>
        <w:rFonts w:cs="Times New Roman"/>
        <w:b/>
        <w:bCs/>
        <w:sz w:val="22"/>
        <w:szCs w:val="2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Nazanin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Nazanin;Courier New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raff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raff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rFonts w:cs="Nazanin;Courier New"/>
      <w:sz w:val="36"/>
      <w:szCs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06:32:00Z</dcterms:created>
  <dc:creator>soleimani.Gholam Reza</dc:creator>
  <dc:description/>
  <cp:keywords/>
  <dc:language>en-US</dc:language>
  <cp:lastModifiedBy>A.R.I</cp:lastModifiedBy>
  <cp:lastPrinted>2018-03-27T12:19:00Z</cp:lastPrinted>
  <dcterms:modified xsi:type="dcterms:W3CDTF">2022-01-01T07:18:00Z</dcterms:modified>
  <cp:revision>5</cp:revision>
  <dc:subject/>
  <dc:title>resarch and development Departmenf Forms</dc:title>
</cp:coreProperties>
</file>